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386340856"/>
            <w:bookmarkStart w:id="1" w:name="__Fieldmark__3_1386340856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386340856"/>
            <w:bookmarkStart w:id="3" w:name="__Fieldmark__4_1386340856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1386340856"/>
      <w:bookmarkStart w:id="5" w:name="__Fieldmark__5_13863408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1386340856"/>
      <w:bookmarkStart w:id="7" w:name="__Fieldmark__6_1386340856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1386340856"/>
      <w:bookmarkStart w:id="9" w:name="__Fieldmark__7_138634085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